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9 Disco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5     2 5 2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5 4 5 3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3 1 1 4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4 2 4 1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3 3 2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189"/>
        <w:gridCol w:w="841"/>
        <w:gridCol w:w="1653"/>
        <w:gridCol w:w="3275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305"/>
        <w:gridCol w:w="923"/>
        <w:gridCol w:w="1815"/>
        <w:gridCol w:w="359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13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